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ITIAL CASE FOLDER SET UP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41 Meetin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PCPA Deadlin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im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Notices of Appearance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ofs of Claim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Requests for Noti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edit Counselin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btor Corresponden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umentatio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itial Intake Mem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urance Matter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reditor Corresponden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ebtor Corresponden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Requests &amp; Notic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mos, Note &amp; email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rtgage Default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ab/>
        <w:t>Creditor Corresponden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ebtor Corresponden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efault Notic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tions &amp; Pleading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ders &amp; Judgment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quests &amp; Notic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uste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ksheet for Chapter 1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© 2009 Max Gardner’s Bankruptcy Boot Camp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1:19:00Z</dcterms:created>
  <dc:creator> </dc:creator>
  <dc:description/>
  <cp:keywords/>
  <dc:language>en-US</dc:language>
  <cp:lastModifiedBy>user1</cp:lastModifiedBy>
  <cp:lastPrinted>2006-09-19T09:58:00Z</cp:lastPrinted>
  <dcterms:modified xsi:type="dcterms:W3CDTF">2009-08-24T14:02:00Z</dcterms:modified>
  <cp:revision>3</cp:revision>
  <dc:subject/>
  <dc:title>INITIAL CASE FOLDER SET UP</dc:title>
</cp:coreProperties>
</file>